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bCs/>
          <w:color w:val="000000"/>
        </w:rPr>
      </w:pPr>
      <w:r>
        <w:rPr>
          <w:b/>
          <w:bCs/>
          <w:color w:val="000000"/>
        </w:rPr>
        <w:t xml:space="preserve">ЛЕКЦИЯ </w:t>
      </w:r>
    </w:p>
    <w:p>
      <w:pPr>
        <w:pStyle w:val="Normal"/>
        <w:ind w:firstLine="357"/>
        <w:jc w:val="center"/>
        <w:rPr>
          <w:b/>
          <w:b/>
          <w:bCs/>
          <w:color w:val="000000"/>
        </w:rPr>
      </w:pPr>
      <w:r>
        <w:rPr>
          <w:b/>
          <w:bCs/>
          <w:color w:val="000000"/>
        </w:rPr>
      </w:r>
    </w:p>
    <w:p>
      <w:pPr>
        <w:pStyle w:val="Normal"/>
        <w:ind w:firstLine="357"/>
        <w:jc w:val="center"/>
        <w:rPr>
          <w:color w:val="000000"/>
          <w:sz w:val="26"/>
        </w:rPr>
      </w:pPr>
      <w:r>
        <w:rPr>
          <w:b/>
          <w:bCs/>
          <w:color w:val="000000"/>
          <w:sz w:val="26"/>
        </w:rPr>
        <w:t>Ручной малогабаритный мультиметр М-830В</w:t>
      </w:r>
    </w:p>
    <w:p>
      <w:pPr>
        <w:pStyle w:val="Normal"/>
        <w:ind w:firstLine="357"/>
        <w:jc w:val="both"/>
        <w:rPr>
          <w:color w:val="000000"/>
        </w:rPr>
      </w:pPr>
      <w:r>
        <w:rPr>
          <w:color w:val="000000"/>
          <w:lang w:val="en-US"/>
        </w:rPr>
        <w:t> </w:t>
      </w:r>
    </w:p>
    <w:p>
      <w:pPr>
        <w:pStyle w:val="Normal"/>
        <w:ind w:firstLine="357"/>
        <w:jc w:val="both"/>
        <w:rPr/>
      </w:pPr>
      <w:r>
        <w:rPr>
          <w:color w:val="000000"/>
        </w:rPr>
        <w:t>Самый популярный простой мультиметр в нашей стране и, видимо, во всем мире – это именно М830В (рис</w:t>
      </w:r>
      <w:r>
        <w:rPr>
          <w:color w:val="000000"/>
          <w:lang w:val="kk-KZ"/>
        </w:rPr>
        <w:t>унок 6.2</w:t>
      </w:r>
      <w:r>
        <w:rPr>
          <w:color w:val="000000"/>
        </w:rPr>
        <w:t>). Прибор выпускается под двумя десятками различных торговых марок для разных регионов и стран мира, но внутреннее исполнение всегда одинаковое. Как показала практика М830В достаточно надежен, но это обратная сторона простоты. Точных и разнообразных измерений этот мультиметр не обеспечивает, но в бытовых условиях достаточно полезен и недорог. Более широко сможет продаваться только недавно появившаяся разновидность данной модели – М830SB (рис</w:t>
      </w:r>
      <w:r>
        <w:rPr>
          <w:color w:val="000000"/>
          <w:lang w:val="kk-KZ"/>
        </w:rPr>
        <w:t>унок 6.2</w:t>
      </w:r>
      <w:r>
        <w:rPr>
          <w:color w:val="000000"/>
        </w:rPr>
        <w:t>). Мультиметр M830SB вдвое меньше и в 1,5 раза легче своего предшественника, но при этом имеет аналогичные функциональные возможности. Мультиметр М830В предназначен для измерения постоянного напряжения и тока, переменного напряжения, сопротивления постоянному току, коэффициента статической передачи тока транзисторов, прозвонки полупроводников. Отображение результатов измерений осуществляется на жидкокристаллический индикатор с размерностью 3 1/2 разряда. Прибор обеспечивает автоматическое определение полярности измеряемого напряжения и тока. За секунду выполняется 2-3 измерения. Выбор измеряемых величин и пределов измерений устанавливается вручную центральным переключателем – по классической для мультиметров компоновке. Прибор работает в диапазоне температур от 0 до 40°С.</w:t>
      </w:r>
    </w:p>
    <w:p>
      <w:pPr>
        <w:pStyle w:val="Normal"/>
        <w:ind w:firstLine="357"/>
        <w:jc w:val="both"/>
        <w:rPr/>
      </w:pPr>
      <w:r>
        <w:rPr>
          <w:color w:val="000000"/>
        </w:rPr>
        <w:t>Основой данного прибора является аналого</w:t>
      </w:r>
      <w:r>
        <w:rPr>
          <w:color w:val="000000"/>
          <w:lang w:val="kk-KZ"/>
        </w:rPr>
        <w:t>-</w:t>
      </w:r>
      <w:r>
        <w:rPr>
          <w:color w:val="000000"/>
        </w:rPr>
        <w:t>цифровой преобразователь ICL706, работающий по принципу двойного интегрирования. Это полный аналог хорошо известной всем специалистам отечественной ИМС 572ПВ5. Особенностью данной микросхемы является наличие дифференциальных входов как для входного сигнала, так и для опорного напряжения. Это позволяет измерять напряжение, не привязанное относительно источника питания микросхемы и тем самым устранять синфазные помехи в сигнальных цепях и цепях опорного напряжения. Другой особенностью является наличие собственного источника опорного напряжения, что позволяет упростить схему прибора и, соответственно снизить его стоимость. Схемотехнически мультиметр выполнен по классической схеме с одним точным резистивным делителем на резисторах R1, R2, R3, R5, R7, R10, R11, R15, R16 для всех режимов измерений. Исключение составляют резисторы R12, R13, включаемые только в режиме измерения тока в качестве шунта на соответствующих пределах измерения. Это позволяет снизить стоимость прибора, но такое решение заставляет разработчиков значительно усложнить переключатель режимов и пределов измерений. Поэтому, наиболее специфическим узлом приборов такого класса является многопозиционный переключатель. Кроме выбора пределов измерений, он предназначен и для выбора измеряемых величин. Конструктивно переключатель реализован в виде 11 печатных кольцевых дорожек на основной плате мультиметра. В режиме измерения постоянного и переменного напряжений этот делитель подключен к входу АЦП (31) через резистор R29 посредством замыкания сегментов 10 и 11 дорожек верхней половины переключателя. При этом VD1- однополупериодный выпрямитель, коммутируемый нижними сегментами 9 и 10 дорожек и работающий при измерении переменных напряжений и токов. При измерении напряжения и тока вход 35 ИМС соединен с землей (дорожки 6 и 7) и транзистор VT1, включенный как защитный диод не используется. Но он обеспечивает защиту от перегрузки в режиме измерения сопротивления и тестирования полупроводников. Для защиты от перегрузки при измерении тока использован предохранитель F1. Единственный регулировочный элемент в схеме – резистор R22, позволяет регулировать значение опорного напряжения и тем самым обеспечить допустимую погрешность измерений. Измерение сопротивления постоянному току выполняется по стандартной схеме изменения падения напряжения на измеряемом сопротивлении при прохождении через него заданного тока, обеспечиваемого генератором стабильного тока АЦП). В качестве делителя используется коммутируемый набор резисторов.</w:t>
      </w:r>
    </w:p>
    <w:p>
      <w:pPr>
        <w:pStyle w:val="Normal"/>
        <w:ind w:firstLine="357"/>
        <w:jc w:val="both"/>
        <w:rPr/>
      </w:pPr>
      <w:r>
        <w:rPr>
          <w:color w:val="000000"/>
        </w:rPr>
        <w:t>Измерение статического коэффициента передачи по току транзисторов обеспечивается путем измерения коллекторного тока при фиксированном значении тока базы (R6, R8 - по 220 кОм). Измерение параметров транзисторов разной проводимости обеспечивается коммутацией полярности питающего напряжения. Конструктивно мультиметр выполнен в пластмассовом корпусе, причем задняя крышка имеет алюминиевый экран для снижения наводок на измерительные цепи прибора. Вся схема прибора вместе с переключателем выполнена на одной печатной плате. Индикатор контактирует с печатной платой с помощью токопроводящей резины. Крепление индикатора к плате выполнено с помощью пластмассовой рамки с защелками. Для смены батареи необходимо разбирать весь корпус. Основными ошибками эксплуатации приводящим к неисправности прибора являются проведение измерений при разряженной батарее, что происходит достаточно часто, т.к. в приборе нет автоматического выключения. И вторая причина – перегрузка по входу. Последняя ситуация наиболее часто возникает при ошибках в выборе режима измерений, например, установлен режим измерения тока, а выполняется измерение высокого напряжения. В обоих случаях это приводит к пробою АЦП. Но основная причина выхода прибора из строя при его эксплуатации – это переключение пределов и режимов измерения без отключения от измеряемой цепи. При этом нередко выгорают проводящие дорожки переключателя и прибор уже не подлежит ремонту. Это является недостатком всех приборов с подобными переключателями.</w:t>
      </w:r>
    </w:p>
    <w:p>
      <w:pPr>
        <w:pStyle w:val="Normal"/>
        <w:ind w:firstLine="357"/>
        <w:jc w:val="both"/>
        <w:rPr>
          <w:color w:val="000000"/>
        </w:rPr>
      </w:pPr>
      <w:r>
        <w:rPr>
          <w:color w:val="000000"/>
        </w:rPr>
        <w:t> </w:t>
      </w:r>
    </w:p>
    <w:p>
      <w:pPr>
        <w:pStyle w:val="Normal"/>
        <w:ind w:firstLine="357"/>
        <w:jc w:val="center"/>
        <w:rPr>
          <w:color w:val="000000"/>
        </w:rPr>
      </w:pPr>
      <w:r>
        <w:rPr>
          <w:color w:val="000000"/>
        </w:rPr>
        <w:drawing>
          <wp:inline distT="0" distB="0" distL="0" distR="0">
            <wp:extent cx="2915920"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915920" cy="2808605"/>
                    </a:xfrm>
                    <a:prstGeom prst="rect">
                      <a:avLst/>
                    </a:prstGeom>
                  </pic:spPr>
                </pic:pic>
              </a:graphicData>
            </a:graphic>
          </wp:inline>
        </w:drawing>
      </w:r>
    </w:p>
    <w:p>
      <w:pPr>
        <w:pStyle w:val="Normal"/>
        <w:ind w:firstLine="357"/>
        <w:jc w:val="both"/>
        <w:rPr>
          <w:color w:val="000000"/>
        </w:rPr>
      </w:pPr>
      <w:r>
        <w:rPr>
          <w:color w:val="000000"/>
        </w:rPr>
        <w:t> </w:t>
      </w:r>
    </w:p>
    <w:p>
      <w:pPr>
        <w:pStyle w:val="Normal"/>
        <w:ind w:firstLine="357"/>
        <w:jc w:val="center"/>
        <w:rPr>
          <w:b/>
          <w:b/>
          <w:color w:val="000000"/>
        </w:rPr>
      </w:pPr>
      <w:r>
        <w:rPr>
          <w:b/>
          <w:color w:val="000000"/>
          <w:lang w:val="kk-KZ"/>
        </w:rPr>
        <w:t>Рисунок 1 - Общий вид мультиметра</w:t>
      </w:r>
    </w:p>
    <w:p>
      <w:pPr>
        <w:pStyle w:val="Normal"/>
        <w:ind w:firstLine="357"/>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7:15:00Z</dcterms:created>
  <dc:creator>User</dc:creator>
  <dc:description/>
  <cp:keywords/>
  <dc:language>en-US</dc:language>
  <cp:lastModifiedBy>User</cp:lastModifiedBy>
  <dcterms:modified xsi:type="dcterms:W3CDTF">2020-05-28T15:12:00Z</dcterms:modified>
  <cp:revision>4</cp:revision>
  <dc:subject/>
  <dc:title>ЛЕКЦИЯ </dc:title>
</cp:coreProperties>
</file>